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77025371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38562591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52974810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lantas, en el piso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96715922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65127691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703218644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73000081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22474355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9028647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32916198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43520339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18132889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51689221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89397455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505396711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51983951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23237296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866794086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996000562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944739396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48335944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110517230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